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6.2025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 xml:space="preserve">„Strzegom, wiatrak prochowy (garbarski) (XIX w.): kontynuacja prac konserwatorskich i restauratorskich”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 xml:space="preserve">art. 7 ust. 1 ustawy </w:t>
        <w:br/>
        <w:t>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5-05-05T11:49:00Z</dcterms:modified>
  <cp:revision>79</cp:revision>
  <dc:subject/>
  <dc:title/>
</cp:coreProperties>
</file>